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Geometry_MTCCTrackerCommonData Package Geometry/MTCCTrackerCommon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Geometry/MTCCTrackerCommonData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Geometry/MTCCTrackerCommonData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DTIBLayerAlgo_MT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DTIBRadCableAlgo_MT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