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ubstitute SUBSYSTEM and PACKAGE with the proper names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libFormats_HcalObjects Package CalibFormats/Hcal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CalibFormats/HcalObject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CalibFormats/HcalObjec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calibration objects not directly stored in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calCalibrations: Gains and pedestals of 4 capIds for given channel - obsolete, better use pedestals and g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by HcalDbServic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calCalibrationWidths:  Widths for gains and pedestals of 4 capIds for given channel - obsolete, better use pedestal and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s provided by HcalDbServic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hannelCoder: ADC&lt;-&gt;fC parametrization for QIE cards - 4 capid x 4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oderDb: actual codec for ADC&lt;-&gt;fC for frames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oder: abstract codec for ADC&lt;-&gt;fC for frames a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calDbRecord: ESRecord containing HCAL calib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bService: Referral to all HCAL 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NominalCoder: codec for ADC&lt;-&gt;fC for frames and samples - obsoleet, use hardcoded calibratio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PGCoder: codec for ADC&lt;-&gt; ET for TP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ieShape: Basic compression curve for QI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F.Rat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