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LTriggerOffline_Top Package HLTriggerOffline/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HLTriggerOffline/Top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HLTriggerOffline/Top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