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DataFormats_HLTReco Package DataFormats/HLTR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DataFormats/HLTReco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DataFormats/HLTReco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LTFilte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Global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ath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Performance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LT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ule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