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DBCommon Package CondCore/DB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DBComm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DB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base package encapsulates the interaction wit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hentication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SessionFromParamet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e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RelationalMapping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ol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onalStor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ion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ndObjRef: unit test cond::Ref wrapper clas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ndObjCopy: test container copy functionalit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GenericCondObjCopy: test copy objects by token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okenBuilder: test building pool token by external parameters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ontainerIterator: test container iterator functionalit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erviceLoader: test serviceloade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