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Alignment Package CondFormats/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Formats/Alignmen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Formats/Alignm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gn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Transfor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Surface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orGlobal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