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DataFormats_External Package FastSimDataFormats/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DataFormats/External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DataFormats/External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few DataFormats needed in Fas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L1BitInfo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FastSim specific quantities to be used by the L1 Calo Trigger emulator. It is regulated by the DoBitInfo logical variable set in the FastSimulation/L1CaloTriggerProducer/python/fastl1calosim_cfi.py configura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TrackerCluste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 for Tracker Clusters, to be used in FastSim specific Tracker RecHits produc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