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calLocalReco_Configuration Package RecoLocalCalo/Configuration/ecalLocalR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Calo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Calo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Configuration Package for RecoLocalCalo Ecal specific (EB + EE + ES) sequences and event cont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les Configurat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ecalLocalRecoSequence.cff : configuration fragment which defines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ecalLocalRecoSequence_frontier.cff : reconstruction using default conditions from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ecalLocalRecoSequence_orcoffint2r.cff : reconstruction using conditions from Oracle integration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ecalLocalReco_EventContent.cff : configuration fragment which contains blocks definitions for FullEvent, \ref RecoData "RECO" and \ref AodData "A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q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ecalLocalReco : sequence to perform Ecal local reconstruction from Digis (EB + EE +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ecalLocalRecoSequence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inpu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B + EE Digis for the uncalibrated  EB+EE Rec Hits (amplitude, jitter &amp; chi2 reconstruction)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simulated data: \b InputTag = ecalDigis:ebDigis,  \b InputTag = ecalDigis:ee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real data: \b InputTag = ecal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B + EE uncalibrated RecHits for the EB + EE calibrated  Rec Hits (energy reconstruction)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b InputTag = ecalWeightUncalibRecHit:EcalUncalibRecHitsEB, \b InputTag = ecalWeightUncalibRecHit:EcalUncalibRecHit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digis for the calibrated  ES Rec Hits (energy reconstruction)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nputTag = ecalPreshower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 +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Tag: \b ecalWeightUncalibRecHit:EcalUncalibRecHitsEB, \b ecalWeightUncalibRecHit:EcalUncalibRecHitsEE, \b ecalRecHit:EcalRecHitsEB, \b ecalRecHit:EcalRecHi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Tag: \b ecalPreshowerRecHit:EcalRecHit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ventc Event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the FEVT (Full Event), \ref RecoData "RECO" and \ref AodData "AOD" Tier save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ecalLocalReco_EventContent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Paolo Meridi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