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Common Package CondFormats/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Formats/Comm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Formats/Comm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Box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ic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OV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OV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OVKeys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OV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OV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OVUser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File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quenc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WOR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sh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