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Geometry Package Fireworks/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Geometr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Geome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Geom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Plugin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eco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ecoGeometry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Rec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GeoReco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GeoRecoGeometry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GeoRec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eoFromDdd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eoMgrFrom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