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PatCandidates Package DataFormats/Pat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ataFormats/PatCandidates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ataFormats/PatCandidates/.admin/developers?revision=HEAD&amp;view=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\ref DataFormats_Candidate "Candidate" classes with analysis level additions, called PAT Candidates. A detailed description of PAT Candidates can be found on &lt;a href=https://twiki.cern.ch/twiki/bin/viewauth/CMS/WorkBookPATDataFormats&gt;Workbook PAT Data Formats&lt;/a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::Photon: data type to describe reconstructed photons, which is derived from the reco::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t::Lepton: the pat::Electron, pat::Muon and pat::Tau inherit some common functionalities from pat::Lepton. Almost all of these features are related to iso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::Electron: data type to describe reconstructed electrons, which is derived from the reco::Gsf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::Muon: data type to describe reconstructed muons, which is derived from the reco::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t::Tau: data type to describe reconstructed taus, which is derived from the reco::BaseT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::Jet: data type to describe reconstructed jets, which is derived from the reco::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::MET: data type to describe reconstructed MET, which is derived from the reco::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B. He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