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Offline_Trigger Package DQMOffline/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Offline/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Offline/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OfflineHL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Com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Cu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DQ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gCu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gCu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leHLTFilt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Er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Mgr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With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MonElemWithCutE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g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ummar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Particl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PhoHLTFilt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Trig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Tri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MatchAn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Cer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Cal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L1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LitePat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Pat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Summary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Trk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Ref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Electron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Electron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icTnPF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Cert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MuonOfflin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Overall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VectorHLT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HLTOfflineSummar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Ref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DQM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ET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HLTOff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OfflineHLTEventInf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TauCer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HLTDiMuonDQM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