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Jets_JetAlgorithms Package RecoJets/Jet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Jets/JetAlgorithm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Jets/JetAlgorithm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Jets/JetAlgorithms package contains some Jet clustering algorithm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ers around external implementations of jet algorithms, and als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roduce jet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IterativeCone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idpoi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KtJetAlgorithm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JetAlgorithm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Algo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Matching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Rec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Jet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yJet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t test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Fedor Ratni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