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Calo_HcalRecAlgos Package RecoLocalCalo/HcalRecA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UBSYSTEM/PACKAG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UBSYSTEM/PACKAG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lgorithms for reconstruction of RecHits from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B, HE, HF, and 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SimpleRecAlgo : Algorithm class for performing simple re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ERecHits, HFRecHits, and HORec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SimpleRecAlgo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P. Du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