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TrackerGeometryBuilder Package Geometry/TrackerGeometry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TrackerGeometryBuil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TrackerGeometryBuil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Tracker geometyry service based on GeomDetUNit and GeomDetTyp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orm the Geometric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omD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Topolog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uedGeom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GeomD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GeomD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Topolog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BuilderForGlued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BuilderFromGeometric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GeomD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GeomD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Topolog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DigiGeometryE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GeomBuilderFromGeometric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LayerIdAc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DigiGeometryES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