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DataFormats_TrackingAnalysis Package SimDataFormats/Tracking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DataFormats/TrackingAnalysi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DataFormats/TrackingAnalysi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defines two classes, TrackingParticle and TrackingVertex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provide an easier to 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the HepMC (generator) information and GEANT (simulation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then be associated with reconstructed tracks and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er for these classes is in SimGeneral/Tracking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lases TrackingParticle and TrackingVertex are available for publ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dules are provid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ocumentation of the methods provided by this class can be found at https://twiki.cern.ch/twiki/bin/view/CMS/SWGuideTracking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