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LocalCalo_CaloTowersCreator Package RecoLocalCalo/CaloTowers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RecoLocalCalo/CaloTowersCreator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RecoLocalCalo/CaloTowersCreato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a module to construct CaloTow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BHERecHits, HORecHits, HFRecHits, and EcalRecHits.  This modu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TowerConstituentsMap to handle the assignment of %hit det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s.  See DataFormats_CaloTowers and DataFormats_RecoCandidates for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ndidate object is created from a CaloTower, and is used to encapsulate a vertex assu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ow for generic algorithm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oTowersCreator : Create the CaloT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calotowermaker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oTowersCreator is complete, including support for 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J. 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