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ataRecord Package CondFormats/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ataReco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ata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RecoTriggerBi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2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3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uGenericMVAJetTag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Z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uT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ReferenceHistogramRoot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XML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Contain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ang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ngleCorrectionFact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EE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P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ssingEnergy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HitRatioCu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eSample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WeightStrip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lobalShowerContainmentCorrectionsVsE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LogE2E1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Pdf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Wrapp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rescaleTab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l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ration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agHFDigiTime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1Trigger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ong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DCLowGainFra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C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F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Typ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ing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Validation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ino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CorrectorParameter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fRing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tMiss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Build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w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Scal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miSection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Cal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Survey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cleFit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calAlignme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Paylo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W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Conversion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DCS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BC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aske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Strips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Con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A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Hu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PV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UX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unIO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um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PEGenericErrorPar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sabledModu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FromD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2D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enError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VCa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VCal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Chann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Fi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d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duleH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U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