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Tracker_SiStripESProducers Package CalibTracker/SiStripESPro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Tracker/SiStripESProduc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Tracker/SiStripESProduc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ApvGain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Modul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seDelay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onfObject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FedCabling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Gain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HashedDetId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Latency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LorentzAngl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Noise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Noises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destals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destals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Threshold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