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imMuon_DTDigitizer Package SimMuon/DTDigit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SimMuon/DTDigitizer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SimMuon/DTDigitizer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TDigiSync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DigiSyncFa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TDigit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Digi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NeutronWr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