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PhysicsLists Package SimG4Core/Physics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PhysicsLis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PhysicsLis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provides custom components of Geant4 Physics List constr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 Physics Lists. Any CMS Physics List includes local compon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provided by Geant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EmNoDeltaRay          - obsolete EM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     - EMM customised electromagnetic (EM)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based on Geant4 10.7 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1 with custom msc: e+e- msc below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default Urban model for HCal and H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LPM  - EMM customised electromagnetic (EM)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based on Geant4 10.6 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1 with custom msc: e+e- msc below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default Urban model for HCal and H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XS   - EMN customised electromagnetic (EM)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based on Geant4 10.7 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4 with custom msc: e+e- msc below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default Urban model for HCal and H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MonopolePhysics       - extra constructor of magnetic monopo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EMPhysics           - constructor where only electron and mu- i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HadronPhysicsFTFP_BERT  - custom constructor of CMS hadron in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s based on Geant4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dronPhysicsQGSPCMS_FTFP_BERT - castom QGSP_FTFP_BERT hadron in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s created on top of Geant4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PCMS_BERT_EMM            - use CMSEmStandard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PCMS_BERT_EMN            - use CMSEmStandardPhysic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SPCMS_FTFP_BERT_EML       - use G4EmStandardPhysics_optio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