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DQM_L1TMonitor Package DQM/L1T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@CVS_TAG@ will be substituted at build time, no need to touch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http://cmssw.cvs.cern.ch/cgi-bin/cmssw.cgi/CMSSW/DQM/L1TMonitor/?cvsroot=CMSSW&amp;only_with_tag=@CVS_TAG@&gt;Source code (CVS tag: @CVS_TAG@)&lt;/a&gt;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http://cmssw.cvs.cern.ch/cgi-bin/cmssw.cgi/CMSSW/DQM/L1TMonitor/.admin/developers?rev=HEAD&amp;cvsroot=CMSSW&amp;content-type=text/vnd.viewcvs-markup&gt;Administrative privileg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es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Short description of what this package is supposed to provide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PACKAGE ADMINISTATOR SHOULD REPLACE THIS SENTENCE WITH HAND-WRITTEN DOCUMENTATION SAYING WHAT THE PACKAGE DO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terface Publi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classe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x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ExtraDQ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GtHw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TCSCTF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TCSCTP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T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TDE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TDTTF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TDTTP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TF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TG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T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TG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TMenuHel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TOMDSHel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TR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TRPCTF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TRPCTP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T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TdeCSCTF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TdeG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TdeR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pluginai 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plugin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odules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modules implemented in this package and their parameter set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1ExtraDQ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L1GtHw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T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TF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TCSCTP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TCSCTF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TDTTP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TDTTF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TRPCTP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TRPCTF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T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TG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TR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TG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T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x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TDE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TdeG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TdeR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TdeCSCT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ests Unit tests 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cppunit tests and example configuration fil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atus Status and plann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e.g. completed, stable, missing featur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DATE@  Author: computer-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