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Muon_L2MuonIsolationProducer Package RecoMuon/L2MuonIsolation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RecoMuon/L2MuonIsolationProduc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RecoMuon/L2MuonIsolationProduc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rovides L2MuonIsolationProducer and analyzer (in /test)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HLT for calorimeter-based isolation of standAlone (L2 in fact) mu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2MuonIsolation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alorimeter-based isolation information for L2 (StandAlone) mu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aloExtr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reco::TrackCollection and Calo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soDepositMap [typedef ValueMap&lt;IsoDeposit&gt; ] (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dm::ValueMap&lt;bool&gt;  [typedef ValueMap&lt;bool&gt; ]: "is isolated" flags associated to the input mu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sholds for these flags are set in the cff/i via Cuts: diff sumEtMin, coneSize for a given muon_eta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 date configuration is located in HLTrigger/Mu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2MuonIsolation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uon isolation-related plots based on the output from L2MuonIsolationProdu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t, eff vs. et, con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orks in general. Future improvement possible but not specified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Slava Krutely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