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Offline_CalibCalo Package DQMOffline/CalibC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Offline/CalibCalo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Offline/CalibCal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QMSourceEle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QMHcalIsoTrack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