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Config_DTTrackFinder Package L1TriggerConfig/DTTrack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Config/DTTrackFin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Config/DTTrackFin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DT Track-Finder Emulator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rackFinderConfig: ES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rackFinderConfig: L1 DT Track-Finder Emulator configuration module.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TTF LUTs from local ASCII files and loads the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DTTF Emulato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a/dttflut.cfi can be used to ru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