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lignment_LaserAlignment Package Alignment/Laser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Alignment/LaserAlignmen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Alignment/LaserAlignmen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tains the reconstruction code for the Laser Alignment System in the Trac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ignmentAlgorithmBW: alignment algorithm developed by Bruno Wittmer. Used to calculate the alignment parameters using the data from the Laser Align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mProfileFitter: fit a gaussian to the laser beam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AlignmentAlgorithmNegTEC: interface to the alignment algorithm for TEC-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AlignmentAlgorithmPosTEC: interface to the alignment algorithm for TEC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AlignmentAlgorithmTEC2TEC: interface to the alignment algorithm to align TIB, TOB and both TEC's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AlignmentNegTEC: pass the reconstructed beam positions to the alignment algorithm for TEC-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AlignmentPosTEC: pass the reconstructed beam positions to the alignment algorithm for TEC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AlignmentTEC2TEC: pass the reconstructed beam positions to the alignment algorithm for TIB, TOB and TEC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BeamClusterizer: clusterize the las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ClusterizerAlgorithm: algorithm to clusterize the laser signals (based on the result of the beam profile f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HitPairGeneratorFromLayerPair: search for hit pairs on consecutive layers (used by the seed fi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HitPairGenerator: create hit pairs (used by the seed fi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LayerPairs: create pairs of layers (used by the seed fi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vec: vector algebra needed by AlignmentAlgorithmB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vec2D: vector and matrix algebra needed by AlignmentAlgorithmB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yerWithHits: look for layers with hits (used by the seed fi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llepede: algorithm used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edLaserHitPair: ordered pair of laser hits (used by the seed fi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edLaserHitPairs: collection of OrderedLaserHitPairs (used by the seed fi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dGeneratorForLaserBeams: seed finder; seeds are used to create reconstructed tracks out of the laser beams in the end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dLayerPairs: base class for LaserLayerPairs (used by the seed fi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erAlignment: main reconstruction module of the Laser Align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LaserAlignment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erClusterizer: build clusters from the las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LaserClusterizer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erSeedGenerator: create seeds for the track reconstruction of the laser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LaserSeedGenerator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ctedCorrectionsCalculator: calculate the expected alignment corrections from the applied misalignment (you have to provide the applied misalignments in the configuration fi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LaserRecHit: analyzer for printing information about reconstructed hits from the laser b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Analyzer: small analyzer to fill some histograms with information about the reconstruction of the laser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ecoAnalyzer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P.cfg: run the reconstruction code of the Laser Alignment System, clusterize the beams, convert the clusters to RecHits, create seeds and do the track reconstruction of the laser b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uana.cfg: configuration file to visualize lasertracks with IGU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ompleted; finish storage of alignment corrections in the DB, implement algorithm to automatically select the layer for which the intensity of the laser beam is current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Maarten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