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RecoEgamma Package Validation/RecoE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RecoEgamm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RecoEgamm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PV Package for the Validation of Egamm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mma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mma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gammaObjectsElectro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gammaObjectsPhoton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