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CommonAlignmentMonitor Package Alignment/CommonAlignment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CommonAlignmentMoni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CommonAlignmentMoni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Moni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MonitorPlugin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Monitor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Monitor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