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Physics Package SimG4Core/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Physic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Physic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G4Production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ProcessType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sLis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sLis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sListMak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Type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