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_TextToDigi Package L1Trigger/TextTo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L1Trigger/TextToDigi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L1Trigger/TextTo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for converting ASCII dumps of L1 hardware debug data to L1 digis,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ctTextToRctDigi - convert RCT JCC ASCII dump to RCT 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tDigiToRctText - convert RCT digis to JCC ASCII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ardTextToRctDigi - convert Source Card ASCII dump to RCT 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tDigiToSourceCardText - convert RCT digis to Source Card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ToRaw - convert an ASCII dump of raw data to a FEDRaw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