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HcalRawToDigi Package EventFilter/Hcal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HcalRawTo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Hcal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module and classes for reading HCAL raw data and conver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hardware is documen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msdoc.cern.ch/cms/HCAL/document/. 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chain and electronics may be useful for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code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unpackers require access to the HcalElectronicsM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from the HcalDbService in the HcalDb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DCCHeader : Interpret the raw HCAL data from the HCAL FED (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HTRData : Helper class for interpretation of sub-fragments from a single main FPGA on a HT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RawToDigi : Unpacker (RawToDigi) module for data taken in normal mode.  Produces collections of HBHEDataFrame, HODataFrame, HFDataFrame, and HcalTrigPrim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RawToDigi-tb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HistogramRawToDigi : Unpacker (RawToDigi) module for special mode where histograms are read out rather than individual events.  Produces HcalHistogram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HistogramRawToDigi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RawToDigi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istogramRawToDigi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functions for expert work on the HTR and DCC raw data are expected as needs ar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