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L1Trigger Package DataFormats/L1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ataFormats/L1Trigg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ataFormats/L1Trigg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efines the persistent L1Extra objects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representations of the Level-1 trigger hardware object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 objects that provide the links between triggers and L1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Em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EmParticl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EtMiss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EtMissPartic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Jet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JetParticl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on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onParticl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Particl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ParticleMap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1XXParticle classes are complete.  L1ParticleMap needs to ada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emulator objec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Werner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