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MessageLogger Package FWCore/Message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FWCore/MessageLogger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MessageLogg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ogger user AP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xtende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verit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Logg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