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CastorMonitor Package DQM/Castor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CastorMonito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CastorMoni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Base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ChannelQuality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DataIntegrity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Digi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Even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HI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LED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Monitor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Monitor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S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RecHit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TowerJet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Monito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