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RPCMonitorClient Package DQM/RPC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RPC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RPC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Bx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Channe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ultiplicit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yStri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ccupanc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Quality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awDataCounts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BPopC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