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ataFormats_Common_containers Package DataFormats/Common: contain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DataFormats/Common/?cvsroot=CMSSW&gt;CVS head for this package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DataFormats/Common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persistent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m::AssociationMap &lt;b&gt;&amp;lt;Tag&amp;gt;&lt;/b&gt;: one-to-many, one-to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ne-to-value association based on edm::Ref. Objects in a EDM 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ssociated to one or many objects in another EDM collection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of a specified type.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mplate &lt;tt&gt;Tag&lt;/tt&gt; should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dm::OneToValue &lt;b&gt;&lt;CKey, Val, index&gt;&lt;/b&gt; for associations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dm::OneToOne &lt;b&gt;&lt;CKey, CVal, index&gt;&lt;/b&gt; for one-to-one maps b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dm::OneToMany &lt;b&gt;&lt;CKey, CVal, index&gt;&lt;/b&gt; for one-to-many maps b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dm::OneToManyWithQuality &lt;b&gt;&lt;CKey, CVal, Q, index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&gt;CKey&lt;/b&gt; is the collection type of the object to be associated, &lt;b&gt;CVal&lt;/b&gt; is the col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objects, &lt;b&gt;Val&lt;/b&gt; is the associated value type and &lt;b&gt;Q&lt;/b&gt; is the data typ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 quality. References are stored as indices of type &lt;tt&gt;index&lt;/tt&gt;, that is b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t&gt;unsigned long&lt;/tt&gt;, but could be &lt;tt&gt;unsigned short&lt;/tt&gt; for collections with less than 655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or &lt;tt&gt;unsigned char&lt;/tt&gt; for collections with less than 255 objects.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example of basic usage is presen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edm::AssociationMap&amp;lt;edm::OneToMany&amp;lt;CaloJetCollection, TrackCollection&amp;gt; 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tTracks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TracksMap 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oJetRef rj = ...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Ref r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-&gt;insert( rj, r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TrackRefVector &amp; tracks = map[ rj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TracksMap::const_iterator i = map.find( rj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rt( i != map.end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aloJetRef &amp; jet1 = i-&amp;gt;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TrackRefVector &amp; tracks1 = i-&amp;gt;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tribute &lt;tt&gt;transientMap_&lt;/tt&gt; has to be declared transi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ctionary. Other used per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have to be declared in the dictionary, depending case by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lcgdic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lt;class name="edm::AssociationMap&amp;lt; ... &amp;gt;" 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field name="transientMap_" transient="true" 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lt;/class 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lcgdic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m::AssociationVector &lt;b&gt;&amp;lt;CKey, CVal&amp;gt;&lt;/b&gt;: container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std::vector&amp;lt;CVal&amp;gt;&lt;/tt&gt;, with in addition an &lt;tt&gt;edm::RefProd&amp;lt;CKey&amp;gt;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ing the two collection of types &lt;tt&gt;CKey&lt;/tt&gt; and &lt;tt&gt;CVal&lt;/tt&gt; ar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and properly ordered, this container implements in a very simple way a one-to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on. In order to get the reference to the &lt;i&gt;i&lt;sup&gt;th&lt;/sup&gt;&lt;/i&gt; objec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tt&gt;CKey&lt;/tt&gt; collection, the method &lt;tt&gt;key(i)&lt;/tt&gt; is implemented.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m::AssiciationVector&amp;lt;reco::MuonCollection, std::vector&amp;lt;double&amp;gt; &amp;gt; isolations( muonRefPro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ill the associa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size_t i = 0; i &lt; isolations.size(); ++ 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iso = isolations[ i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::MuonRef muon = isolations.key( 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pt = muon-&gt;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m::DetSet &lt;b&gt;&amp;lt;T&amp;gt;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dm::EDCollection &lt;b&gt;&amp;lt;T&amp;gt;&lt;/b&gt;: Functionally equivalent to &lt;tt&gt;std::vector&amp;lt;T&amp;gt;&lt;/tt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present for hystorical reason; will be probably removed in one of the nex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m::IDVectorMap &lt;b&gt;&amp;lt;ID, C, P&amp;gt;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dm::OwnVector &lt;b&gt;&amp;lt;T, P = edm::ClonePolicy&amp;lt;T&amp;gt; &amp;gt;&lt;/b&gt;: conta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terface very similar to &lt;tt&gt;std::vector&amp;lt;T&amp;gt;&lt;/tt&gt;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able of storing polymorphic objects that are ow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er to avoid memory lea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m::OwnVector has functionalities very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a href="http://www.boost.org/libs/ptr_container/doc/ptr_vector.html"&gt;&lt;tt&gt;boost::ptr_vector&amp;lt;T&amp;gt;&lt;/tt&gt;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also EDM persistent capa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&gt;&lt;br&gt;The first template argument &lt;tt&gt;&lt;b&gt;T&lt;/b&gt;&lt;/tt&gt; is the common ba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orphic objects to be stored; the second parameter &lt;tt&gt;&lt;b&gt;P&lt;/b&gt;&lt;/TT&gt;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\ref DataFormats_Common_helpers "policy" required to allocate clo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ored object. By defaul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qual to the type &lt;b&gt;edm::ClonePolicy&amp;lt;T&amp;gt;&lt;/b&gt; assum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&lt;tt&gt;T&lt;/tt&gt; is equipped with a virtual method &lt;tt&gt;&lt;b&gt;clone()&lt;/b&gt;&lt;/tt&gt; that returning a cl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of the actual concrete object. Other user-provided policy implementation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or &lt;a href="http://www.boost.org/libs/ptr_container/doc/ptr_vector.html"&gt;&lt;tt&gt;boost::ptr_vector&lt;/tt&gt;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polymorphic nature of contained objects, the STL &lt;tt&gt;&lt;b&gt;std::sort&lt;/b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and other mutating algorithms do not work with edm::OwnVector. For this reason, functions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lection are provided as class methods, using the sam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n by &lt;a href="http://www.boost.org/libs/ptr_container/doc/ptr_vector.html"&gt;&lt;tt&gt;boost::ptr_vector&lt;/tt&gt;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this &lt;a href="http://www.boost.org/libs/ptr_container/doc/tutorial.html#algorithms"&gt;documenta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&lt;a href="http://www.boost.org"&gt;Boost library&lt;/a&gt;.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, note that for classes that do not provide a "&lt;" operator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sort()&lt;/tt&gt; has to be &lt;b&gt;explicitly removed&lt;/b&gt; from the reflex dictionary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you should add to your &lt;tt&gt;classes_def.xml&lt;/tt&gt;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lcgdic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selec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lt;class name="MyBaseClass" 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lt;class name="edm::OwnVector&amp;lt;MyBaseClass, edm::ClonePolicy&amp;lt;MyBaseClass&amp;gt; &amp;gt;" 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elec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exclus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lt;class name="edm::OwnVector&amp;lt;MyBaseClass, edm::ClonePolicy&amp;lt;MyBaseClass&amp;gt; &amp;gt;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method name="sort" 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lt;/clas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exclus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lcgdic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m::RangeMap &lt;b&gt;&amp;lt;ID, C, P&amp;gt;&lt;/b&gt;: generic container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ganized in a collection of type &lt;tt&gt;&lt;b&gt;C&lt;/b&gt;&lt;/tt&gt; and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an identified of type &lt;tt&gt;&lt;b&gt;ID&lt;/b&gt;&lt;/tt&gt;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o iterate over contained object, iterate over ident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only objects with a specified identifier, or whos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a specified criterion. The collection is sorted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 in the Event. The  \ref DataFormats_Common_helpers "policy"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duce copies/clones of the objects during insertion and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ng phases can be specified as template parameter &lt;tt&gt;&lt;b&gt;P&lt;/b&gt;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m::SortedCollection &lt;b&gt;&amp;lt;T, SORT&amp;gt;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,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@DATE@ L.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