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Tracker_TkMSParametrization Package RecoTracker/TkMS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Tracker/TkMSParametrization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Tracker/TkMSParametriz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lasses parametrize the MultipleScattering in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especially for the see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RecoUtilities provide a lot of services related to the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yersA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yers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yersKeeperX0A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yersKeeperX0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yersKeeperX0De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cattering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catteringParamet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catteringX0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eco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ecoPoint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ec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eco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ichele Pio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