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EcalSimData Package Geometry/EcalSi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EcalSim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EcalSim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