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TrackingMonitor Package DQM/Tracking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TrackingMoni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TrackingMoni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Building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Messag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fficiency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fficiency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Splitting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g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