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CalorimeterProperties Package FastSimulation/Calorimeter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CalorimeterProper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CalorimeterProper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orimeter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Barrel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ndcap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orward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howerLayer1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howerLayer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hower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