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ForwardDetectors Package FastSimulation/ForwardDet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ForwardDetecto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ForwardDetecto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anceTable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FastCluster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FastTower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SimData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nTagger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