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ESSources Package CondCore/ES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Core/ESSourc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Core/ESSour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ditions data reader. See &lt;a href="https://twiki.cern.ch/twiki/bin/view/CMS/SWGuideCondDB"&gt;CondDB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DBES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