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xplanation of what the various monitorabl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Type - a number (25-38) indicating the type of error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indicates an invalid ROC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indicates a ga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indicates a dum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indicates a FIFO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indicates a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indicates a TBM error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indicates an event number error (TBM and FED event number mis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indicates an incorrectly formatted Slin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indicates an incorrectly formatted Slink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indicates the event size encoded in the Slink Trailer is different than the size found at raw to dig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indicates an invalid FED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indicates an invalid RO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indicates an invalid dcol o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indicates the pixels on a ROC weren't read out from lowest to highest row and dco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rors - the total number of error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Type - the FIFO type that was recorded as being full for an errorType 28.  A value of 1-5 indicates FIFO 1 is full (where the value 1-5 is the channel of FIFO 1 that is full).  A value of 6 signifies FIFO 2 full.  A value of 7 signifies a nearly full trigger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mbr - is the number of the FED channel that timed out for an errorTyp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Message - is the message contained in the data bits of the TBM trailer for an errorType 30.  The following are possible values for TBM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Pre-cal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clear trigg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sync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sync trigg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= reset 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= reset T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= no token bi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Type - the state machine message encoded in a TBM trailer for errorTyp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overflow (more than 196 pixels/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FS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invalid number of 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multi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Nbr - the event number recorded in the TBM for errorTyp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Size - the size of an event recorded in Slink trailer for errorTyp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d - the invalid FED channel number recorded for errorTyp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Id - the invalid ROC number for errorTyp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36Hitmap - a hitmap that shows the invalid ROC number matched to channel number for errorType 36 in which the detId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LId - the invalid dcol value recorded for an errorTyp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Id - the invalid pixel value recorded for an errorTyp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Nmbr - the number of the ROC that is read out of order for errorType 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