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DTUtilities Package L1Trigger/DT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DTUtiliti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DTUtilit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used to provide common classes and functionalities  to the rest of the DT-TPG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Bt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Geom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ectCol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rac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ri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rig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L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provide modu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implement interface to ES &amp;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. Battil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