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BTag_Configuration Package RecoBTag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BTag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BTag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cuments the b tag contents of the RECO and AO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I.To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