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EcalZeroSuppressionProducers Package SimCalorimetry/EcalZeroSuppression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Calorimetry/EcalZeroSuppression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Calorimetry/EcalZeroSuppression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producer for zero suppressed ECAL digi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mplemented in the package SimCalorimetry/EcalSimAl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ystals it has to be intended as a development /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hower it is the official producer of suppressed preshower 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ZeroSuppress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ZeroSuppress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ZeroSuppress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ZeroSuppress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GlobalEcalZeroSuppress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rystals digis zer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ESEcalZeroSuppress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reshower strips digis zer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