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EcalTestBeam Package Geometry/EcalTest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EcalTestBea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EcalTestBea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Hodoscope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Crysta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Hodoscope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TBH4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Geometr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HodoscopeGeometr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HodoscopeGeometryLoaderFrom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