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Alignment Package DQMOffline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T0Producer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lignm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AlCaReco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T0Producer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lignm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AlCaReco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