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CosmicMuonProducer Package RecoMuon/CosmicMu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CosmicMuon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CosmicMuon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signed to reconstruct trajectories of muons from outside of the CMS detector, i.e. cosmic and beam-halo 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micMuonSmoother: class to refit cosmic and beam-halo muon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icMuonTrajectoryBuilder: concrete class to build muon trajectories starting with Trajectory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icMuonUtilities: utility class containing common output and fi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CosmicMuonTrajectoryBuilder: concrete class to build global cosmic muon trajectories containing information from both muon and tracker systems, starting from standalone cosmic 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micMuonProducer: steering class to build and clean muon trajectories, store muon reco::TrackCollection in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osmicMuon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puts: TrajectorySeedCollection with label CosmicMuon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oducts: reco::TrackCollection with label cosmic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CosmicMuonProducer: steering class to build and clean global cosmic muon trajectories, and store muon reco::Track and reco::Muon collection in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lobalCosmicMuon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puts: Two reco::TrackCollections with label cosmicMuons and cosmictrac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oducts: reco::MuonCollection and reco::TrackCollection with label globalCosmic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egmentsToTrack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uon seeds and trajectories after muon loc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globalCosmicTrack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lobal cosmic muon trajectories after standalone cosmic muon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validate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the package by ploting the resolution and distribution of transverse momentum as well as som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orithm and structure are in good shape, good efficiency and accuracy have been achieved. Optimization is (always) under-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hang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