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HcalDigi Package DataFormats/Hcal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HcalDigi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Hcal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digitized data for individual chann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L.  In general, these data types are produced either by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HcalDigiProducer) or from unpacking of raw data (via HcalRawToDig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Sample : Single 16-bit word of precision data from H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riggerPrimitiveSample : Single trigger primitive sample from H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BHEDataFrame, HODataFrame, HFDataFrame : Precision digis for H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riggerPrimitiveDigi : One or more trigger primitiv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alibDataFrame : Digi from a calibration box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HistogramDigi : Digi read out in histogramming calibration mode (never in normal data t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llections Collections (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BHEDigi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Digi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FDigi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alibDigi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rigPrimDigi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HistogramDigi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J.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