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Muon_RPCDigitizer Package SimMuon/RPC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Muon/RPCDigit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Muon/RPC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eutro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