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alibTracker_SiPixelTools Package CalibTracker/SiPixel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CalibTracker/SiPixelTool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CalibTracker/SiPixelTool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OfflineCalibAnalysis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CalibDigi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DQMRocLevel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ErrorsDigisToCalibDi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FedFillerWordEvent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OfflineCalibAnalysis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