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EcalTestBeam Package SimG4CMS/EcalTest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G4CMS/EcalTestBea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G4CMS/EcalTestBea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MCInfo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TBHodoscopeRawInfo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MCInfo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TBHodoscopeRawInfo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