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PythonAnalysis Package PhysicsTools/Python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PythonAnalysi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PythonAnalysis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using CMSSW in Pyth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er routines for startup, tab completion and short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mstools&lt;/b&gt;: public interface to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mstools.py&lt;/b&gt;: prepares environment and defines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mscompleter.py&lt;/b&gt;: class for tab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amespaceDict.py&lt;/b&gt;: builds the FWLite namespace (without loading 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iterators.py&gt;&lt;/b&gt;: decorator for adding iterators to some contain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interactive use&lt;/b&gt;: all libraries are loaded automatically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cmstools and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ysicsTools.PythonAnalysi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OT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CTruth.py&lt;/b&gt;: Reads gen event information and prints event number (roo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CTruth2.py&lt;/b&gt;: Reads gen event information and prints event number (using cms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trackerHits.py&lt;/b&gt;: Reads sim event information and creates the files &lt;tt&gt;histo.root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ofhits.jpg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pare the environment and load the cms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ysicsTools.PythonAnalysis.cmstool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OT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ROOT file and access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Tree.('simevents.roo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pare histogram and loop over all events to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 = TH1F('tofhits', 'Tof of hits', 100, -0.5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 in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Hits = event.getProduct('PSimHit_r_TrackerHitsTIBLowTof.ob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t in sim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.Fill(hit.timeOfFligh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ave histogram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= TFile('histo.root', 'RECRE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.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ot histogram as a jpg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.SetB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.SetStyle('Plai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TCanv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.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aveAs('tofhits.jp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howto.txt&lt;/b&gt;: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3-MAR-2007 B. H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