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L3MuonProducer Package RecoMuon/L3Muon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L3Muon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L3Muon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module for the HLT to construct Muons from tracker Tracks and L2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the classes that are provided for use in other packages (if any)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3MuonProducer : Creates the L3MuonProducer frame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s L2Muons with Tracker Tracks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it of all hits.  L3MuonProducer has two memb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configured in the module's configuration file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MuonTrajectoryBuilder, is the algorithm class which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uon trajectory.  The second, MuonTrackLoader,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GlobalMuonTrajectoryBuilder into persistant object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L3Muon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put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CollectionLabel : the TrackCollection of L2Mu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Products&lt;/b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Muon Collection: label L3Mu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Track Collection: label L3Mu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 Collection: label L3Muons:L2Seeded --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tracks which are regionally reconstructed from seed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2M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HLT, the tracker tracks are regionally reconstructed based on the L2Muons.  Thus the TrackerSeedGenerator parameter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dam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