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BCalo_HcalTBObjectUnpacker Package RecoTBCalo/HcalTBObjectUnpack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UBSYSTEM/PACKAG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UBSYSTEM/PACKAG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module and classes for reading HCAL raw data (ancillary test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and converting it into the associated testbeam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rigger information, so-called "slow data" (run data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ordinates, etc.), TDC and wire chamber information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s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alTBObjectUnpacker : Unpacker module for testbeam data.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lTBTriggerData, HcalTBRunData,HcalTBEventPosition, HcalTBTi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lSourcePositionData records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TBObjectUnpacker-Normal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TBObjectUnpacker-SourceCal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ObjectUnpacker is complete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P. Du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