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MS_Muon Package SimG4CMS/Mu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MS/Mu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MS/Mu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onEndcapFrame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Frame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G4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RpcFrame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Sensitive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Slave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Hit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