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Geometry Package SimG4Core/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4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4Sensitive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4Solid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eometryRetur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LogicalVolumeToDDLogicalPa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sitiveDetector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