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EcalPreshowerMonitorModule Package DQM/EcalPreshowerMonitor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EcalPreshowerMonitorModul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EcalPreshowerMonitorModul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DaqInfo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DataCertification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DcsInfo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FEDIntegrity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Integrity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Occupancy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Pedestal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RawData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iming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rend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DaqInfo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DataCertification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DcsInfo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FEDIntegrity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Integrity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Occupancy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Pedestal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RawData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iming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rend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