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Validation Package FastSimulation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Valid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Valid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