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PixelConnectivity Package CalibTracker/SiPixel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alibTracker/SiPixelConnectivit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alibTracker/SiPixelConnectivit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ixel tracker geometry and assing modules to FED links,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structure for Raw2Digi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 PixelBarrelLinkMaker &lt;\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ink structure (links and ROCs) for a set of modules in one FED (barrel)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 PixelEndcapLinkMaker &lt;\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ink structure (links and ROCs) for a set of modules in one FED (endcaps)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 PixelToFEDAssociate &lt;\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given module name provide to which FED it belongs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PixelFedCablingMap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lgorithm to produce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utility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mam created on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changes needed to allow for cabling map persist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ATE@  Author: ko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