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Calo_HcalRecProducers Package RecoLocalCalo/HcalRec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UBSYSTEM/PACKAG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UBSYSTEM/PACKAG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modules for reconstructing RecHits from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B, HE, HO, and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SimpleReconstructor : Module reconstructs RecHits from Digis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in class HcalSimpleRecAlgo and the gain, pedestal m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(ADC-&gt;fC) from the HcalDbService. Produces collections of HBHERec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ecHit, and HFRec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SimpleReconstructor-hbhe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SimpleReconstructor-hf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SimpleReconstructor-ho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SimpleReconstructor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P. Du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