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Muon_MuonIsolation Package RecoMuon/MuonIs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RecoMuon/MuonIsol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RecoMuon/MuonIsol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lgorithms used for muon isolation in HLT an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"Isolation" process can procede in two s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extraction of IsoDeposit(s) from event data (tracks, calo towers/hits, jets, etc.): abstracted by MuIso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rete implmentation provided via IsoDepositExtrac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using IsoDeposit calculate an "isolation value" (weightedSumPt in a cone, isolation flag, isolation likelihood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by MuIsoBaseIso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eps can be combined in a concrete implementation of MuIsoBase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IsoExtractor: abstract base class for methods that extract IsoDeposit(s) from an event record given a muon (reco::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DepositExtractorFactory: extractor factory to be used as a source of concrete 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sConeSizeFunction: given track eta derives coneSize based on input set of "Cu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s: class used for configuration of et (pt) thresholds and cone size in a given et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IsoBaseIsolator: abstract base class for isolators; uses IsoDeposit(s) on input and gives float "result"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latorByDeposit: the "result" is the sumDeposits in a given cone (can use CutsConeSize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latorByNominalEfficiency: the "result" is the likelihood-like value (apply val &lt; eff0 to get cut efficiency of not less than eff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ookup (text)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uIsoBaseAlgorithm: abstract class for isolation algorithms with single float or "is isolated" flag on output for a given input muon (reco::Tr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IsoByTra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solation algorithm: extract IsoDeposit using extractor and get sumPt in a c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ge:  helper class implementation of (min, max) range for orde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s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xtractor: make IsoDeposit using "other" tracks within "DR_Veto" to "DR_Max", with |dZ|&lt; "Diff_z" and |dr_xy| &lt; "Diff_r" from the muon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ExtractorByAssociator: with CaloTowers or recHits on input would provide MuIsoDeposits for ecal, hcal and ho separately (3 cts) using TrackDetectorAssoc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sit values are hit/tower et; each hit/tower with energy&gt;3*sigmaNoise and et&gt; threshold, being within "DR_Max" and excluding "DR_Veto" get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Extractor: with CaloTowers on input provide a weighted sum of "Weight_E"*ecalEt+"Weight_H"*hcalEt using simple (analytical form) propa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wer with energy&gt;3*sigmaNoise and et&gt; threshold, being within "DR_Max" and excluding "DR_Veto" get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Extractor is slightly less precise in picking up the point where muon hits the calorimeter (compared to CaloExtractorByAssociator), but is conside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Extractor await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TrackCalIsolator await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loExtractor(ByAssociator) use muon (eta, phi) at vertex as the cone axis (cente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"position at calorimeter" of a neutral particle tangential to the muon at vertex ("neutral" mu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