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Core Package Fireworks/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Cor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Cor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er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GAction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GContinuou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Common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Help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M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Model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Sear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ShowView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View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Beam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Bool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lo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mposit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bleParamete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onfigura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ustomIcon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ata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G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etail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igitSet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isplay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Doubl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DProductRepresentation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nu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numParameter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Leg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Item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v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xpression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xpression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Fi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FromEveSelec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L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Even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Ev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UISubvi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neric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nericParameterWith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Top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TableManag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Table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eometryTabl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Glimps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LTTrigger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LT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Sp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tValue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tValueListen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terac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nvMa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Access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Access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Accessor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Chang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Random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ItemValue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JobMetadat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JobMetadataUpda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1Trigger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ego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iteJobMetadat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iteJobMetadataUpda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ong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a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Chang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Chang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Expression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ModelIdFromEv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Naviga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Sett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SetterEdi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hysicsObjec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roxyBuild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P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PZView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co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presentationCheck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present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elec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ProxyBuild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Proxy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impleRepresentation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tring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Summa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SelectorTo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abl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ableViewTab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ext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igger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iggerTableView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iggerTableViewTab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ypeTo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ContextMenuHandl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ContextMenuHandl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Energ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EnergySca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Geometr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Manag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Manag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Vie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otGui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veElement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otXT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3dlego_x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_dataproxybuilder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_itemaccessorbase_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