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TrackerRecHits Package Validation/Tracker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Validation/TrackerRecHi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Validation/TrackerRecHi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part of the Simulation Validation Suite. It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for validating hits and clusters reconstructed in the silicon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s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cHitsValid Strip tracker rechit valida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sValid Pixel tracker rechit valida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ixel rechit validation: cmsRun test/SiPixelRecHitsVal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trip rechit validation: cmsRun test/SiStripRecHitsVali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Missing features: histogram comparison with reference, 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.Chio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