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GlobalHits Package Validation/Global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Validation/GlobalHi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Validation/GlobalHi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r to fill PGlobalSimHit object to be inserted into data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information about various sub-systems in global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Hit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Hit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