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Validation_RecoTrack Package Validation/Reco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Validation/RecoTrack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Validation/RecoTrack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part of the Simulation Validation Suite. It produces histograms for validating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ltiTrackVal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Track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TrackingRecHits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TrackingRecHits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PEfficiency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PFakeRate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kEfficiency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kFakeRate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ltiTrackValidator: module for Track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TrackingRecHitsValid: module for validation of Strip Hits used for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TrackingRecHitsValid: module for validation of Pixel Hits used for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rackSelector: selector for reco::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TrackSelectorForEfficiency: depre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TrackSelectorForFakeRate: depre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PSelectorForEfficiency: selector of TrackingParticles for efficiency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PSelectorForFakeRate: selector of TrackingParticles for fake rate stu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MultiTrackValidator: cmsRun MultiTrackValidat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iStripTrackingRecHitsValid: cmsRun SiStripTrackingRecHitsVali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iPixelTrackingRecHitsValid: cmsRun SiPixelTrackingRecHitsVali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G. Cer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