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Core_PopCon Package CondCore/Pop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Core/PopC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Core/PopC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Con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ConSourc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ify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