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MaterialEffects Package FastSimulation/Material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MaterialEff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MaterialEff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msstrahlung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ergyLoss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erial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erialEffects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Scattering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Bremsstrahlung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clearInteraction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irProduction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rukhin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