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PixelRecHits Package RecoLocalTracker/SiPixel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SiPixel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SiPixel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 the classes estimating the pixel hit position and the respective errors. The ED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iPixelClusterCollection and store a collection of SiPixel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EFromD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Error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nverter Base 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configuration file is available in test/makeRecHits.cfg. An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ixel RecHit collection is given in test/readRecH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Roughly same functionality as in ORCA. Missing feature: correct position estimation for clusters including lar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