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ckingTools_TrackFitters Package TrackingTools/TrackF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TrackingTools/TrackFitt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TrackingTools/TrackFitt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age contains classes to perform Kalman Filter fits on a trajectory or a collection of hits. The main features are the KFTrajectoryFitter that performs a forward fit, and the KFFittingSmoother that performs a forward+backwar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FFittingSmooth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Fitting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SplittingF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TrajectoryFitt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TrajectoryF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TrajectorySmooth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Trajectory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itLessBy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i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it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StateCom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StateWithArbitrar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FTrajectoryFitt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TrajectorySmooth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FittingSmooth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