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CSCMonitorModule Package DQM/CSCMonitor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/CSCMonitorModule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/CSCMonitorModul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SCCertificatio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QM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QM_ClusterLoca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QM_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QM_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QM_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QM_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QM_Even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QM_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QM_Histo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QM_Histo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QM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QM_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QM_Monitor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QM_MonitorObject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QM_Strip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QM_StripCluster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QM_StripClusterFi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QM_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QM_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aq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c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Monitor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Monitor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Offline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