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hysicsTools_Utilities Package PhysicsTools/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PhysicsTools/Utilities/?cvsroot=CMSSW&gt;CVS head for this package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PhysicsTools/Utilitie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ramework modules for physics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twiki.cern.ch/twiki/bin/view/CMS/SWGuidePhysicsTools"&gt;Analysis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ki on the Softwar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L.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